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drukarki (2 szt.) dla Podyplomowych Studiów Edukacja Zintegrowana w kl. 0 – III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laserowa monochromatyczn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a pamię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4 M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250 arku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 arkus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ca odbiorcza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0 arku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 pion/pozio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/600 dp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ie mniej niż 29 str./min (A4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 automatycz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 przedzia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cs="Tahoma" w:ascii="Tahoma" w:hAnsi="Tahoma"/>
                <w:sz w:val="16"/>
                <w:szCs w:val="16"/>
              </w:rPr>
              <w:t>60 - 160≥  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język drukar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pson FX, IBM Pro Printer,PCL5e,PCL 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x USB 2.0, 1 x Ethernet (10/100 Ethernet Base TX, 1x IEEE1284(parallel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j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V 50 MH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min Window 2000,2003,XP,VISTA,7 (32 / 64bit) MAC OS Xv10.3.9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4d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/gł/wy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390/370/250 m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2 k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estawie :w jednej z drukarek jeden dodatkowy toner , płytka ze sterownikami, instrukcja obsługi w języku polskim, kabel zasilają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41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3:42:00Z</dcterms:modified>
  <cp:revision>3</cp:revision>
  <dc:subject/>
  <dc:title>Załącznik nr 4 </dc:title>
</cp:coreProperties>
</file>